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1</w:t>
      </w:r>
    </w:p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. Xxxxxxxxx 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XXX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Via Xxxxxxxxx, 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XX - Xxxxx Xxxxxxxxx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GNALAZIONE DI ILLECITI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ome:</w:t>
        <w:tab/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ognome: </w:t>
        <w:tab/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umero di telefono: 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zione lavorativa nella Cooperativa o ruolo rivestito esternamente rispetto alla Cooperativa: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INFORMAZIONI NECESSARIE PER TRATTARE LA SEGNALAZIONE E COMUNCARE CON IL SEGNALANTE PER SUCCESSIVI CONTATTI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Puoi indicare il tuo canale preferito per le successive comunicazioni: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E-mail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Indirizzo: </w:t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FORMAZIONI PRELIMINARI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 che modo sei venuto a conoscenza dell’illecito/violazione oggetto di segnalazion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L’ho vista accader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Mi è stata riportata da un collega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Mi è stata riportata da una persona esterna all’Ent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L’ho scoperta casualmente da documento/file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Altro (specificare): 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internamente alla Cooperativa?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Indicare il destinatario e la data della segnalazione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ad autorità esterne (es. Polizia, Carabinieri, Guardia di Finanza, Procura della Repubblica, ANAC - Autorità̀ Nazionale Anticorruzione)?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Quali sono stati gli esiti delle eventuali precedenti segnalazioni?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he tipo di illecito o violazione vuoi segnalar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Violazione di leggi e regolament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Violazione Modello Organizzativo ai sensi del D.Lgs. 231/2001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 Atto di corruzione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DESCRIZIONE DEI FATT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escrivi quello che è successo in modo esteso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ONTESTO TEMPORALE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Quando si è verificata l’illecito/violazione oggetto della presente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BENEFICIO E DANNEGGIAMENTO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hi ha tratto beneficio dall’illecito/violazione oggetto di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hi è stato danneggiato dall’illecito/violazione oggetto di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Qual è il tuo livello di coinvolgimento nell’accaduto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Nessuno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Sono vittima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 Sono testimone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Ne hai già parlato con qualcuno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mici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Parent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Collegh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uperiore gerarchico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FORMAZIONI PER VERIFICARE LA SEGNALAZIONE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Puoi fornirci informazioni utili per verificare la veridicità della tua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TTENZIONE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Ti ricordiamo che prima di effettuare una segnalazione è utile informarti riguardo alle politiche aziendali attivate in questo ambito (Regolamento in materia di segnalazione degli illeciti - Whistleblowing) e in particolare: 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sz w:val="24"/>
          <w:szCs w:val="24"/>
        </w:rPr>
        <w:t>a chi arriva e come viene gestita la segnalazione;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quali sono le tutele per il segnalante previste dall’azienda.</w:t>
      </w:r>
    </w:p>
    <w:p>
      <w:pPr>
        <w:pStyle w:val="TextBody"/>
        <w:spacing w:lineRule="auto" w:line="276" w:before="0" w:after="360"/>
        <w:rPr>
          <w:sz w:val="24"/>
          <w:szCs w:val="24"/>
        </w:rPr>
      </w:pPr>
      <w:r>
        <w:rPr>
          <w:sz w:val="24"/>
          <w:szCs w:val="24"/>
        </w:rPr>
        <w:t xml:space="preserve">Infine, ti ricordiamo che la segnalazione è utile e trattata solo se ben circostanziata e documentata. </w:t>
      </w:r>
    </w:p>
    <w:p>
      <w:pPr>
        <w:pStyle w:val="TextBody"/>
        <w:spacing w:lineRule="auto" w:line="276"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Informativa sul trattamento dei dati personali forniti con la segnalazione (ai sensi dell’art. 13 del Regolamento UE 2016/679).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Il sottoscritto è consapevole che i dati personali sono oggetto di trattamento informatico e/o manuale e potranno essere utilizzati esclusivamente per gli adempimenti di legge e per l’attivazione e trattazione della segnalazione di illeciti (whistleblowing). I dati saranno trattati da Dimora di Abramo Società Cooperativa di Solidarietà, in qualità di Titolare, nonché dai soggetti coinvolti e a tal fine autorizzati, ai fini e nel rispetto delle disposizioni del Regolamento UE 2016/679. </w:t>
      </w:r>
    </w:p>
    <w:p>
      <w:pPr>
        <w:pStyle w:val="TextBody"/>
        <w:tabs>
          <w:tab w:val="clear" w:pos="709"/>
          <w:tab w:val="left" w:pos="4820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>Luogo</w:t>
        <w:tab/>
      </w:r>
    </w:p>
    <w:p>
      <w:pPr>
        <w:pStyle w:val="TextBody"/>
        <w:tabs>
          <w:tab w:val="clear" w:pos="709"/>
          <w:tab w:val="left" w:pos="4820" w:leader="underscore"/>
        </w:tabs>
        <w:spacing w:lineRule="auto" w:line="276" w:before="0" w:after="360"/>
        <w:rPr/>
      </w:pPr>
      <w:r>
        <w:rPr>
          <w:sz w:val="24"/>
          <w:szCs w:val="24"/>
        </w:rPr>
        <w:t>Data</w:t>
        <w:tab/>
      </w:r>
    </w:p>
    <w:p>
      <w:pPr>
        <w:pStyle w:val="TextBody"/>
        <w:tabs>
          <w:tab w:val="clear" w:pos="709"/>
          <w:tab w:val="left" w:pos="426" w:leader="none"/>
          <w:tab w:val="left" w:pos="4820" w:leader="underscore"/>
        </w:tabs>
        <w:spacing w:lineRule="auto" w:line="276" w:before="0" w:after="120"/>
        <w:rPr/>
      </w:pPr>
      <w:r>
        <w:rPr>
          <w:sz w:val="24"/>
          <w:szCs w:val="24"/>
        </w:rPr>
        <w:t>Firm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702" w:footer="2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Sans Unicode" w:hAnsi="Lucida Sans Unicode" w:cs="Lucida Sans Unicode"/>
        <w:b/>
        <w:b/>
        <w:lang w:val="en-US" w:eastAsia="en-US"/>
      </w:rPr>
    </w:pPr>
    <w:r>
      <w:rPr>
        <w:rFonts w:cs="Lucida Sans Unicode" w:ascii="Lucida Sans Unicode" w:hAnsi="Lucida Sans Unicode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15</wp:posOffset>
              </wp:positionH>
              <wp:positionV relativeFrom="paragraph">
                <wp:posOffset>196215</wp:posOffset>
              </wp:positionV>
              <wp:extent cx="60579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15.45pt" to="479.4pt,15.45pt" stroked="t" o:allowincell="f" style="position:absolute">
              <v:stroke color="#339966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b/>
      </w:rPr>
      <w:t xml:space="preserve">Dimora d’Abramo Cooperativa Sociale e di Solidarietà – </w:t>
    </w:r>
    <w:r>
      <w:rPr>
        <w:rFonts w:cs="Lucida Sans Unicode" w:ascii="Lucida Sans Unicode" w:hAnsi="Lucida Sans Unicode"/>
      </w:rPr>
      <w:t>Società Cooperativa</w: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 xml:space="preserve">Via Normandia, 26 – 42124 Reggio Emilia Tel. 0522 308082 E-mail: </w:t>
    </w:r>
    <w:hyperlink r:id="rId1">
      <w:r>
        <w:rPr>
          <w:rStyle w:val="InternetLink"/>
          <w:rFonts w:cs="Lucida Sans Unicode" w:ascii="Lucida Sans Unicode" w:hAnsi="Lucida Sans Unicode"/>
          <w:sz w:val="16"/>
          <w:szCs w:val="16"/>
        </w:rPr>
        <w:t>info@dimoradabramo.it</w:t>
      </w:r>
    </w:hyperlink>
    <w:r>
      <w:rPr>
        <w:rFonts w:cs="Lucida Sans Unicode" w:ascii="Lucida Sans Unicode" w:hAnsi="Lucida Sans Unicode"/>
        <w:sz w:val="16"/>
        <w:szCs w:val="16"/>
      </w:rPr>
      <w:t xml:space="preserve"> Pec: </w:t>
    </w:r>
    <w:hyperlink r:id="rId2">
      <w:r>
        <w:rPr>
          <w:rStyle w:val="InternetLink"/>
          <w:rFonts w:cs="Lucida Sans Unicode" w:ascii="Lucida Sans Unicode" w:hAnsi="Lucida Sans Unicode"/>
          <w:sz w:val="16"/>
          <w:szCs w:val="16"/>
        </w:rPr>
        <w:t>dimoradabramo@pec.it</w:t>
      </w:r>
    </w:hyperlink>
  </w:p>
  <w:p>
    <w:pPr>
      <w:pStyle w:val="Normal"/>
      <w:jc w:val="center"/>
      <w:rPr/>
    </w:pPr>
    <w:r>
      <w:rPr>
        <w:rFonts w:cs="Lucida Sans Unicode" w:ascii="Lucida Sans Unicode" w:hAnsi="Lucida Sans Unicode"/>
        <w:sz w:val="16"/>
        <w:szCs w:val="16"/>
      </w:rPr>
      <w:t>Cod. Fisc. e P. IVA: 01367610357 – Reg. Imprese di R.E. 01367610357 – R.E.A. 180553 – Iscriz. Albo Coop.ve A 119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50215</wp:posOffset>
              </wp:positionV>
              <wp:extent cx="60579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5.45pt" to="476.95pt,35.45pt" stroked="t" o:allowincell="f" style="position:absolute">
              <v:stroke color="#339966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51145</wp:posOffset>
          </wp:positionH>
          <wp:positionV relativeFrom="paragraph">
            <wp:posOffset>-227965</wp:posOffset>
          </wp:positionV>
          <wp:extent cx="870585" cy="64389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169160</wp:posOffset>
          </wp:positionH>
          <wp:positionV relativeFrom="paragraph">
            <wp:posOffset>-262890</wp:posOffset>
          </wp:positionV>
          <wp:extent cx="1567180" cy="571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85000</wp:posOffset>
              </wp:positionH>
              <wp:positionV relativeFrom="page">
                <wp:posOffset>5269865</wp:posOffset>
              </wp:positionV>
              <wp:extent cx="57531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4.95pt;mso-position-vertical-relative:page;margin-left:55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" w:hAnsi="Noto Sans Symbols" w:eastAsia="Noto Sans Symbols" w:cs="Noto Sans Symbol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eastAsia="zh-CN" w:bidi="ar-SA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CittProvincia">
    <w:name w:val="Città/Provincia"/>
    <w:basedOn w:val="TextBody"/>
    <w:next w:val="TextBody"/>
    <w:qFormat/>
    <w:pPr>
      <w:keepNext w:val="true"/>
      <w:spacing w:lineRule="atLeast" w:line="220" w:before="0" w:after="220"/>
    </w:pPr>
    <w:rPr>
      <w:rFonts w:ascii="Arial" w:hAnsi="Arial" w:cs="Arial"/>
      <w:spacing w:val="-5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2">
    <w:name w:val="Corpo del testo 32"/>
    <w:basedOn w:val="Normal"/>
    <w:qFormat/>
    <w:pPr>
      <w:widowControl w:val="false"/>
      <w:jc w:val="both"/>
    </w:pPr>
    <w:rPr>
      <w:b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moradabramo.it" TargetMode="External"/><Relationship Id="rId2" Type="http://schemas.openxmlformats.org/officeDocument/2006/relationships/hyperlink" Target="mailto:dimoradabram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6:15:00Z</dcterms:created>
  <dc:creator>denise</dc:creator>
  <dc:description/>
  <cp:keywords/>
  <dc:language>en-US</dc:language>
  <cp:lastModifiedBy>Francesca Preite</cp:lastModifiedBy>
  <cp:lastPrinted>2020-09-10T11:50:00Z</cp:lastPrinted>
  <dcterms:modified xsi:type="dcterms:W3CDTF">2023-11-13T11:25:00Z</dcterms:modified>
  <cp:revision>7</cp:revision>
  <dc:subject/>
  <dc:title>Alla cortese attenzione della Cooperativa Caleidos</dc:title>
</cp:coreProperties>
</file>