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500ff3;Mail;2A424A6A-76FD-4FD6-82B6-3348E0FB431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